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64882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93411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10385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37448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