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0264315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2448605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7236872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2117280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