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07850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95432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