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98420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17592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34040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84775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