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489132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8913252"/>
      <w:bookmarkStart w:id="1" w:name="__Fieldmark__0_34489132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