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86609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86470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90870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918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