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69583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9084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06564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34121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