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71360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82555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23982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