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5263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80995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50160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07545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