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 life.i, I am including bel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, with the program itself deleted.  The pres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i is nearly identical to the one that was posted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hat I have fixed a bug where a 32-bit number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6-bit variable, and I have streamlined the decrement routin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(2000) and (2010)---by eliminating a te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s of these code fragments are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fe with Intercal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Jan 91 09:17:36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some of you are wondering if anyone ever actually 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cal, or if we all just sit around beating on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ow wonderful this crock would be if XXX feature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 submit the following beast as a demonstration that a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 can be written in the langu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RUN this program, since the 0.6 compiler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ake my word for it that it works, and I promise to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emaining details in the array implement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Steve Real Soon Now (sometime this week, with l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takes three numbers as input: 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the desired number of time steps.  It then accept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ing which cells are live in the initial sta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irs is terminated by a ZERO or OH.  Then it play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timestep is reached, or when the system overf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the program prints out pairs of numbers indicating which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ve in the last state reached, followed by the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at were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not as efficient as it could be by a long sho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get something that worked.  I use two arrays, ,1 and 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dimensions .11 BY .12.  At each time step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ata in ,1 is computed and stored in ,2 for al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grid.  Then this portion of the grid is copi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,1.  (The cells on the edge of the grid are never changed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zeroes that are seen by the neighborhood calculations of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)  Then the current time step is incremented, and if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nal time step the program jumps to the output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hecks the ring of cells next in from the edge cell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ree live cells in a row on one of the interior edges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routine, since on the next timeste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verflow into the boundary ring.  Note that this bound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one until after the first time step, so the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 input state that is not about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 recovery procedure that actually increas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might be interesting, but wouldn't be terribly practic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that throws off gliders would quickly pus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has four live cells and grows int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To see the blinkers in the other position, chang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from ONE OH to NINE or O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lider aimed up the main diagonal.  Specifying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mestep tells the program to run until overflow,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t step one.  In this case it halts at step XVI with the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ur cells up the diagonal.  You can make it run lon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features of the program which may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programmers.  One obvious one not mentioned in the manu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equality:  XOR the two numbers and test if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of indexed loops.  The loops over arra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different classes, decrement and branch on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and branch on equal.  The time step loop uses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n equal.  The nested loop computing the next stat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each dimension, since it is easier to keep i-1, i and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n to recompute them on the fly.  This also allows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branch on zero test at the base of these loops since i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subroutines may be of general interest.  Line (20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a decrement routine setting .1 &lt;- .1 minus #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the increment routine (1020) in the system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lso use.  Line (2010) is the decrement and branch 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decrements .1, then if .1 is not zero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oint, but if .1 is zero pops an additional ent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tack and returns to that point instead.  Line (2020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ntry point to the (1020) routine which performs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.  It sets .1 &lt;- .1 plus .2, where .2 is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#0 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ome kind of string I/O is painfully obviou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nicer to be able to show the final state using a grid of 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's instead of having to print out all the coordinates.  I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string I/O which I will po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, on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deleted, see life.i for the current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original program had an assignment typ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2 &lt;- #0$#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1 &lt;- "?'"V.1$,1SUB.7.8"~.2'$#3"~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2 SUB .7.8 &lt;- "?!1~.1'$#1"~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, less efficient version of the decremen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0)  PLEASE ABSTAIN FROM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0)  PLEASE STASH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1)  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'?.1$.2'~'#0$#6553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"?!1~.2'$#1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!2$#0'~'#32767$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2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3)  PLEASE RESUM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2)  DO (20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TRIEVE .2 +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4)</w:t>
        <w:tab/>
        <w:t>PLEASE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REINSTATE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SUME '?"!1~.1'~#1"$#2'~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n we got into the street I viddied that thinking is for the g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that the oomny ones use like inspiration and what Bog se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