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ORDLEN(WORD l) = LENG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