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LT_TOTA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treal_eq y \/ x treal_lt y \/ y treal_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