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226105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4329762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7524255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803467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842756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2635051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9746289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124297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297682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0098918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9956069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