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797341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87296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15170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71763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49456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30610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27402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894576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45321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3898104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187812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