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2898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887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821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512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