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93740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1682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29195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12888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