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06713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31329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01357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57797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