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4664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9178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3158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5220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