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918671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30376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