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2804670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1477096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