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9531400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2089797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