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4472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809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873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4414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