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62982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236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6062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39158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