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5579159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9877484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1719167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6503323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