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2578136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25781362"/>
            <w:bookmarkStart w:id="1" w:name="__Fieldmark__0_72578136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