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41711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4171135"/>
      <w:bookmarkStart w:id="1" w:name="__Fieldmark__15_4054171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41711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4171135"/>
      <w:bookmarkStart w:id="3" w:name="__Fieldmark__16_4054171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41711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4171135"/>
      <w:bookmarkStart w:id="5" w:name="__Fieldmark__17_40541711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4171135"/>
      <w:bookmarkStart w:id="7" w:name="__Fieldmark__19_40541711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