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450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450612"/>
      <w:bookmarkStart w:id="1" w:name="__Fieldmark__0_2343450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