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re_msg - work with Z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_msg - work with Z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re_ms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zr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re_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new (int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the zr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stroy (zre_msg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rse a zmsg_t and decides whether it is zre_ms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ue if it is, false otherwise. Doesn't destroy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zre_msg (zmsg_t 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rse a zre_msg from zmsg_t. Returns a new objec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message could not be parsed, or was NULL. Destroys 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ullifies the ms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re_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code (zmsg_t *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zre_msg into zmsg and destroy it. Returns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bject or NULL if error. Use when not in control of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code (zre_msg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and parse a zre_msg from the socket. Returns new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r NULL if error. Will block if there's no messag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re_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recv (void *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and parse a zre_msg from the socket. Returns new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r NULL either if there was no input waiting, or the recv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re_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recv_nowait (void *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zre_msg to the output, and destr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 (zre_msg_t **self_p, void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zre_msg to the output, and do not destr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_again (zre_msg_t *self, void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code_hello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list_t *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hash_t *hea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the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code_whisp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t *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the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code_shou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t *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code_joi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th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code_leav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code_ping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 the PING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code_ping_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HELLO to the output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RNING, this call will fail if output is of type ZMQ_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_hello (void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list_t *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hash_t *hea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WHISPER to the output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RNING, this call will fail if output is of type ZMQ_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_whisper (void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t *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SHOUT to the output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RNING, this call will fail if output is of type ZMQ_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_shout (void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t *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JOIN to the output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RNING, this call will fail if output is of type ZMQ_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_join (void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LEAVE to the output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RNING, this call will fail if output is of type ZMQ_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_leave (void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PING to the output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RNING, this call will fail if output is of type ZMQ_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_ping (void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PING_OK to the output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ARNING, this call will fail if output is of type ZMQ_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nd_ping_ok (void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16_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uplicate the zre_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re_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up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contents of messag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print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the message rout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routing_id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routing_id (zre_msg_t *self, zframe_t *routin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zre_msg id and prin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id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id (zre_msg_t *self, int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command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the sequ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uint16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quence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sequence (zre_msg_t *self, uint16_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the endpo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endpoint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endpoint (zre_msg_t *self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the group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roups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groups field and transfer ownership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et_groups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groups field, transferring ownership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groups (zre_msg_t *self, zlist_t **groups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erate through the groups field, and append a group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roups_first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roups_next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roups_append (zre_msg_t *self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roups_size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the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tatus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status (zre_msg_t *self, byte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name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name (zre_msg_t *self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the header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has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headers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headers field and transfer ownership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has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et_headers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headers field, transferring ownership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headers (zre_msg_t *self, zhash_t **headers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a value in the header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headers_string (zre_msg_t *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key, const char *defaul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u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headers_number (zre_msg_t *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key, uint64_t defaul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headers_insert (zre_msg_t *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key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headers_size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a copy of the con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content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content field and transfer ownership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et_content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content field, transferring ownership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content (zre_msg_t *self, zmsg_t *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/set the grou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group (zre_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set_group (zre_msg_t *self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imple create/destro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t *self = zre_msg_new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pair of sockets we can se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input = zsock_new (ZMQ_ROU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connect (input, "inproc://selftest-zre_ms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output = zsock_new (ZMQ_DEA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bind (output, "inproc://selftest-zre_ms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/send/decode and verify each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t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= zre_msg_new (ZRE_MSG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_dup works o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re_msg_dup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equenc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endpoint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groups_append (self, "Name: %s", "Brutu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groups_append (self, "Age: %d", 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tatus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name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headers_insert (self, "Name", "Brutu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headers_insert (self, "Age", "%d", 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 from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_again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 (&amp;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= zre_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equenc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zre_msg_endpoint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groups_size (self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zre_msg_groups_first (self), "Name: Brutu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zre_msg_groups_next (self), "Age: 43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tatus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zre_msg_name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headers_size (self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zre_msg_headers_string (self, "Name", "?"), "Brutu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headers_number (self, "Age", 0) == 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= zre_msg_new (ZRE_MSG_WHIS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_dup works o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re_msg_dup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equenc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whisper_conten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content (self, &amp;whisper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zre_msg_content (self)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 from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_again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 (&amp;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= zre_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equenc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zre_msg_content (self)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= zre_msg_new (ZRE_MSG_SH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_dup works o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re_msg_dup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equenc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group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shout_conten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content (self, &amp;shout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zre_msg_content (self)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 from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_again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 (&amp;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= zre_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equenc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zre_msg_group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zre_msg_content (self)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= zre_msg_new (ZRE_MSG_JO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_dup works o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re_msg_dup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equenc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group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tatus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 from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_again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 (&amp;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= zre_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equenc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zre_msg_group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tatus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= zre_msg_new (ZRE_MSG_LE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_dup works o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re_msg_dup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equenc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group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tatus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 from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_again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 (&amp;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= zre_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equenc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zre_msg_group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tatus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= zre_msg_new (ZRE_MSG_P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_dup works o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re_msg_dup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equenc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 from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_again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 (&amp;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= zre_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equenc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= zre_msg_new (ZRE_MSG_PING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_dup works o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re_msg_dup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t_sequenc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 from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_again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_msg_send (&amp;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= zre_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re_msg_sequenc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e_msg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