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mlm_perftest - no tit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header section in ../src/mlm_perf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discuss section in ../src/mlm_perf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interface section in ../src/mlm_perf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@selftest section in ../src/mlm_perfte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