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### mshell - Malamute command-line sh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add @header section in ../src/mshell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add @discuss section in ../src/mshell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class interfa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add @interface section in ../src/mshell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class self test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add @selftest section in ../src/mshell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