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 glar_morse - Morse lamp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character string to Morse code on the lamp. Spaces ar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ord spaces. If a new command arrives, it will always inte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mmand. Ending the string with "*" causes it to repea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'@discuss' section in './../src/glar_morse.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reate new glar_morse act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@TODO: Describe the purpose of this ac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zactor_t *glar_morse = zactor_new (glar_morse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Destroy glar_morse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zactor_destroy (&amp;glar_mor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Enable verbose logging of commands and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zstr_send (glar_morse, "VERBOS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zsock_wait (glar_mor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is is the glar_morse constructor as a zactor_f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AR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ar_morse_actor (zsock_t *pipe, void *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lf test of this 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AR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ar_morse_test (bool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'@interface' section in './../src/glar_morse.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self tes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ctor_t *glar_morse = zactor_new (glar_morse_actor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tr_send (glar_morse, "VERBOS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send (glar_morse, "SOS*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lock_sleep (2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send (glar_morse, "K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ctor_destroy (&amp;glar_mor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