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2449639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34116328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5539036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10178701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