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661028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6457344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848823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2067228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