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odule directory of a DUECA application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de to generate a single module. The follow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.o (generated), contains the compiled code for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 (generated), contains the html documentation,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ages (optional), directory for putting images you would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-objects.lst, contains a list of communication objec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. Use this list, do not include communic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code directly in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-objects.h (generated), header file that referen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objec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argets of this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    : normal cleaning (remove .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proper  : super cleaning, remove everyth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      : generate documentation for the modules, for all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-objects directory "doc" subdi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   : calculate dependencies and gener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: make the modu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just a small piece of this Make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piece can be tailored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INCLUDES : add additional include paths and defin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normally need no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SRC      : all C++ source files in your module. By defaul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.cxx files in this directory, so normally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C</w:t>
        <w:tab/>
        <w:t xml:space="preserve">    : all C source files in your module, similarly takes all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TYPES  : all .dco files in your module. Note that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.dco files in the comm-objects directory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hange this definition unless you really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ally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