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exe_make Makefile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emplate Makefile for creating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kefil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(might) have to be 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ieces of DUECA that you are going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ptions fed to the dueca-config script. Check dueca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p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 additional libraries (outside the standard DUECA libra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have used in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TRA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ccasionally, you need to specify libraries t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TRALI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file has been kept short, and all generic magic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ed with DU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