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omm-objects directory of a DUECA application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de to generate the objects that are sent ov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. Note that this code is automatically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.dco (dUECA communication object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ule.o (generated), contains the compiled c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 (generated), contains the html documentation,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-objects.lst, unused in comm-objec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argets of this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    : normal cleaning (remove .o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proper  : super cleaning, remove everyth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      : generate documentation for the modules, for all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-objects directory "doc" subdir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   : calculate dependencies and generat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     : make the communication object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just a small piece of this Make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piece can be tailored,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INCLUDES : add additional include paths and defin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normally need no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CATYPES  : all .dco files in your module.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hange this definition unless you really hav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ally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