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i_simulink Notes on Simulink/Real-Time Workshop generat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_simulink_purpose Purpos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ink models, converted with real-time workshop, are a quick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ion of c-code for real-time simulation.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some of the work and considerations for use of the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UECA/DUS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_simulink_multitasking Multitasking R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ca has its own mechanisms for splitting work over several thr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ossing this with the Real-Time Workshop mechanisms is no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. If it happens, the following code should be a starting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determine which is the first task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TID01EQ =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efine FIRST_T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efine FIRST_T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 time of next time step, and pass it to the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_T tnext = rt_UpdateDiscreteEvent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SetSolverStopTime(S, tn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 outputs and do update for base samp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cnOutputs(S, FIRST_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cnUpdate(S, FIRST_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either a numerical integration, or discrete tim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sGetSampleTime(S, 0) == CONTINUOUS_SAMPLE_TIM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_UpdateContinuousState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_UpdateDiscreteTaskTime(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FIRST_TID =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_UpdateDiscreteTaskTime(S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update for the other sam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nt it = FIRST_TID+1; it &lt; NUMST; it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ssGetSampleHitPtr(S)[it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cnOutputs(S,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cnUpdate(S,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_UpdateDiscreteTaskTime(S, 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TW 4 version,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etermine which is the first task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TID01EQ =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efine FIRST_T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efine FIRST_T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 time of next time step, and pass it to the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_T tnext = rt_SimUpdateDiscreteEvents(rtmGetNumSampleTime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tmGetTimingData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tmGetSampleHitPtr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tmGetPerTaskSampleHitsPtr(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siSetSolverStopTime(rtmGetRTWSolverInfo(S), tn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 outputs and do update for base samp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miOutputs(rtmGetRTWRTModelMethodsInfo(S), FIRST_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miUpdate(rtmGetRTWRTModelMethodsInfo(S), FIRST_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either a numerical integration, or discrete tim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rtmGetSampleTime(S,0) == CONTINUOUS_SAMPLE_TIM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_ODEUpdateContinuousStates(rtmGetRTWSolverInfo(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_SimUpdateDiscreteTaskTime(rtmGetTPtr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tmGetTimingData(S)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FIRST_TID =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the discrete time update for the no 1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_SimUpdateDiscreteTaskTime(rtmGetTPtr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tmGetTimingData(S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the updates for other sam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FIRST_TID+1; i&lt;NUMST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rtmGetSampleHitPtr(S)[it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miOutputs(rtmGetRTWRTModelMethodsInfo(S)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miUpdate(rtmGetRTWRTModelMethodsInfo(S)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_SimUpdateDiscreteTaskTime(rtmGetTPtr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tmGetTimingData(S)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