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dcofunctor DCO service fun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ng generic interaction with channels,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or mechanism is used by the hdf5 logging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df5 logging capabilities for DUECA used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processing data in the channel access code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ing" data from a channel, for which client cod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, or investigate, the structure of the data, an op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rectly requested from a @ref dueca::ChannelReadToken 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df5 logging, that operation is the writing of the DC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o a log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 initial implementation specific for hdf5 logg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d for a mere few days, I recognised the need for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, and created a set of functors that implemen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service for a certain datatype. This page ex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dcofunctor_overview Overview of fun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arify a bit, take the example of the HDF5 fun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et of classes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@ref dueca::DCOFunctor . The DCOFunctor is the base clas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functor. This class has only virtual fun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by the ChannelReadToken and ChannelWrite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to read from respectively write data into the channe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omething useful out of this, the DCOFunctor nee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e child common for the type of service; in the examp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@ref dueca::hdf5log::HDF5DCORead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ild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-side interface in its constructor. For the hdf5 c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the file to log into, the path where da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, a "chunk" size, the number of elements in a D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and whether the time informa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. You generally need access to this child cl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(generic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econd child of the generic HDF5DCOFunctor that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CO type logged. These are created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 but you can also code these by hand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-designed services. This child call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DF5DCOFunctor), and it needs to know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's constructor. These data are dependent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es (which file, etc. ). Typically you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ild class from module code, and for HDF5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in the .cxx file of a DCO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get access to the service functors themselves, a meta-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DUECA's base metafunctor is dueca::DCOMetaFunctor.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 method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each service, a child class of the DCOMeta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For the HDF5 servi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ca::hdf5log::HDFDCOMetaFunctor 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or has a getFunctor call (a virtual method),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with all the client-side information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gain, a (simple) derived class of the HDFDCOMeta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or each DCO object equipped with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. At start-up time, a single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 class is created. It can be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ReadToken if the service name is suppli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ca::ChannelReadToken::getMetaFunctor templa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t is cast back to the service-specific clas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ple HDFDCOMetaFunctor), and supplied to the cli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afunctor you can generate a functor (whos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unknown to both the client and the channel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perform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air of functors, code that knows only abou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rough the functors' middle classes) can invoke this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entries with DCO objects for which the ser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or classes use inheritance to live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of code. The channel code knows the funct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OFunctor and DCOMetaFunctor parents, that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find and return a specific metafunctor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data type and the request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call a functor with the channe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ent code knows the first child of this, which exp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 to the service. With this, the meta functo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functor, and the functor data can be saved or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CO object code knows the most specific versions of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tafunctor objects, both specific for the DCO cla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 The following figure gives a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mage html metafunctor.png "Functor and metafunctor clas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dcofunctor_codegen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functor generation for DCO objects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, the code generator has been extended with a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. Plugins can be installed with the DUEC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erally /usr/share/dueca/DCOplugins ), the name of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without the .py extension) def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 The plugin files contain a singl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On, which has a number of methods to print additional cod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ad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ass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itional definition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dy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itional code for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 the hdf5.py file to see how to create suc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dcofunctor_possibilities What to do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many possibilities for creating generic module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erializing data to JSON or xml? Reading back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data? Reading and assembling data in vectors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graph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