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335517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6774959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2177371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