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892535962"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207318413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241596088"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741069517"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910797476"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