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470531645"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633644582"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825991857"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062325642"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913980937"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313506466"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51880953"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167704161"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656332518"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42603770"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883416007"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77175046"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487549782"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099679834"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878194009"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795224881"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443065545"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020665523"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958155125"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3531701"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744937496"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790135186"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2110891823"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2096394257"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673744803"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314479967"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857651039"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514033527"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534843145"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882126563"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378039749"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391575426"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323632155"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80393013"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882359625"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886304737"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27793517"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991104546"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