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01313389"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422320058"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616025395"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459527835"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193683548"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03383088"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157106301"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442633154"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61716475"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500446468"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