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767084453"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89450020"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547437536"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634516689"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48230999"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48216915"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1293197992"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2117933016"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2084758987"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275203880"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1270726275"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108499469"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617442715"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347843547"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242321624"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2001591348"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1884789590"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616339935"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849036129"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89014509"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297847077"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1357210554"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1267412733"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395855063"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846934533"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2083221672"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219882437"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1235834872"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608409672"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458588479"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1483561307"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1002502629"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785275072"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