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834568313"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376578481"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188210349"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