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365957360"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38569962"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363042910"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189501980"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244273462"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190949019"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239068224"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967227944"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1411934120"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763300277"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457102466"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321729666"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495276666"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436469231"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408654407"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82920882"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64556523"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350995694"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500458286"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565146640"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969058711"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959554161"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409026223"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980711955"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114236877"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231910851"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257824821"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494152953"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539251114"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890574601"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194400110"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2061115920"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635802927"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796497374"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703482512"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782431907"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474821983"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2009774857"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98492394"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539249642"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872891760"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