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669397599"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1358123594"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1298110595"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1308165118"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664614087"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1216141101"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552042361"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560887777"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455314538"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