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40296200"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825946228"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351102882"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630171179"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331139041"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