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1869980656"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535837175"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465896110"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1581794265"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297552934"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557576100"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508819131"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691393254"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701941485"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373879518"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380133046"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378356475"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937964511"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086232167"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2125451922"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524101584"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966447981"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1222990301"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808069307"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553422890"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1525254165"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498664775"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299809483"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856294067"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10586314"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537132686"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214753816"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495773219"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1556853166"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420968932"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777960512"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479658096"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1684650303"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2034945711"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1077506826"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543178366"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168940682"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1260342796"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