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435687984"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2092929708"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496828233"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2001248419"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675723029"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100760446"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208539147"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814462076"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1759172705"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068128949"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1729220767"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697259104"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338142131"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980515122"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323817963"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247553141"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508508674"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206837221"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683570793"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213584150"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1945647142"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101814154"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586089980"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60555821"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1766856811"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712737731"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745072889"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124636687"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1092572208"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2066611510"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109263250"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638837220"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1986255031"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249066169"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009236351"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47964358"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138451571"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925351774"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656961272"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16524772"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203803667"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