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828178366"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99315688"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301310743"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303696053"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795401989"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1035735588"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950846695"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182852362"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2101006903"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733209290"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1677948875"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1435038075"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46766964"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090013019"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1906769608"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247343648"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1736345458"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1918591217"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1861111448"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1083444922"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959732483"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1205545357"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1773916788"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1918754884"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1057832289"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671027872"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1583193393"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716254634"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575324153"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752607253"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834878659"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1506272960"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996155699"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