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1142889069"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288897925"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1274986075"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818083681"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351734203"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35439884"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339391654"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1191581952"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1619522127"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589413878"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