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728604770"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680247557"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489782294"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390482761"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592891678"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289865185"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751756336"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2092577874"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