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137829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9962312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3217730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1520916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