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596405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3796828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8855060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512105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