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91810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60017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44510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62358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